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5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november 30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17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  <w:tab/>
      </w:r>
      <w:r>
        <w:rPr>
          <w:rFonts w:eastAsia="Times New Roman" w:cs="Arial" w:ascii="Arial" w:hAnsi="Arial"/>
          <w:lang w:eastAsia="hu-HU"/>
        </w:rPr>
        <w:t xml:space="preserve">            Pólinger Katalin belső ellenőrzési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songrádiné Olasz Sára, ellenőrzési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 § (3)-(4) bekezdései írják elő az államháztartási szervezetek gazdálkodásában a belső kontrollrendszer működtetését, amelynek keretében gondoskodni kell belső ellenőrzés működtetéséről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29. § (1) bekezdés szerint meghatározott kötelezettségnek eleget téve, a belső ellenőrzési vezető elkészítette Hévíz Város Önkormányzata 2017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 Képviselő-testülete által 302/2014.(XI. 27.) számon elfogadott, 2015-2019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Bkr. 22. § (1) bekezdés b) pont szerint meghatározott kötelezettségének, Hévíz Város Önkormányzata tekintetében a 2017. évi belső ellenőrzési munkaterv megalapozásához végrehajtotta az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2. számú melléklet</w:t>
      </w:r>
      <w:r>
        <w:rPr>
          <w:rFonts w:eastAsia="Times New Roman" w:cs="Arial" w:ascii="Arial" w:hAnsi="Arial"/>
          <w:lang w:eastAsia="hu-HU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 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tevékenység tervezése Hévíz Város Önkormányzata 2014. február 3-tól hatályosan elfogadott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a Bkr. 56. § (2) bekezdésében előírtak alapján a jegyző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3. számú melléklet</w:t>
      </w:r>
      <w:r>
        <w:rPr>
          <w:rFonts w:eastAsia="Times New Roman" w:cs="Arial" w:ascii="Arial" w:hAnsi="Arial"/>
          <w:lang w:eastAsia="hu-HU"/>
        </w:rPr>
        <w:t xml:space="preserve"> szerinti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(1 fő) társulási kapacitásának 2017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3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6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8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2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40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7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30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belső ellenőrzés tervezett 2017. évi kapacitása Hévíz Város Önkormányzat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,3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megalapozási szempontok és a kapacitás meghatározása alapján Hévíz Város Önkormányzata tervezett ellenőrzései 2017. évben:</w:t>
      </w:r>
    </w:p>
    <w:tbl>
      <w:tblPr>
        <w:tblW w:w="85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219"/>
        <w:gridCol w:w="2161"/>
        <w:gridCol w:w="1258"/>
        <w:gridCol w:w="124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ntézménye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Normatív állami támogatások igénylésének, elszámolásának felülvizsgála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 ellenőrzé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7. I. negyedév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iküldetések elrendelésének, elszámolásnak szabályszerűség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 ellenőrzé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2017. IV. negyedév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 Műszaki Ellátó Szerveze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ntézmény gazdálkodásának ellenőrzés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Rendszerellenőrzé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7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2017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részletezi teljes körűen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 2017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272/2015. (X. 29.) számú határozata alapján csatlakozott a Keszthely és Környéke Kistérségi Többcélú Társulás belső ellenőri tevékenység 2016. évi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ző évi gyakorlati tapasztalat alapján az önkormányzat 2017. évben is a függetlenített belső ellenőrzési feladatokat a Keszthely és Környéke Kistérségi Többcélú Társulással kívánja elvégeztetni, ahol vállalkozási szerződéses alapján 1 fő belső ellenőrt foglalkoztatnak, aki 5112327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igyekszik betölten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6. évben a Keszthely és Környéke Többcélú Kistérségi Társulással kötött megállapodás alapján 1.250.000,- Ft került átadásra a tevékenység ellátásához. A 2017. évben esedékes hozzájárulás összegét a Társulás állapítja meg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ötv. 119. § (5) bekezdése határozza meg, hogy a helyi önkormányzatra vonatkozó éves belső ellenőrzési tervet a képviselő-testületnek az előző év december 31-éig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ának 2017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17. évi belső ellenőrzési munkatervét az előterjesztés </w:t>
      </w:r>
      <w:r>
        <w:rPr>
          <w:rFonts w:eastAsia="Times New Roman" w:cs="Arial" w:ascii="Arial" w:hAnsi="Arial"/>
          <w:b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17. január 1-től 2017. december 31-ig kell alkalmazni. A Képviselő-testület felhatalmazza a Hévízi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Arial" w:ascii="Arial" w:hAnsi="Arial"/>
          <w:lang w:eastAsia="hu-HU"/>
        </w:rPr>
        <w:t>Pólinger Katalin belső ellenőrzési vezető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17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</w:t>
      </w:r>
      <w:r>
        <w:rPr>
          <w:rFonts w:cs="Arial" w:ascii="Arial" w:hAnsi="Arial"/>
          <w:lang w:val="hu-HU"/>
        </w:rPr>
        <w:t>7</w:t>
      </w:r>
      <w:r>
        <w:rPr>
          <w:rFonts w:cs="Arial" w:ascii="Arial" w:hAnsi="Arial"/>
        </w:rPr>
        <w:t>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 2017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;Times New Roman" w:hAnsi="ScalaSans;Times New Roman" w:cs="ScalaSans;Times New Roman"/>
        <w:color w:val="000000"/>
        <w:spacing w:val="7"/>
      </w:rPr>
    </w:pPr>
    <w:r>
      <w:rPr>
        <w:rFonts w:cs="ScalaSans;Times New Roman" w:ascii="ScalaSans;Times New Roman" w:hAnsi="ScalaSans;Times New Roman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7:00Z</dcterms:created>
  <dc:creator>bertalan.linda</dc:creator>
  <dc:description/>
  <cp:keywords/>
  <dc:language>en-US</dc:language>
  <cp:lastModifiedBy>Szintén László</cp:lastModifiedBy>
  <cp:lastPrinted>2014-06-25T13:54:00Z</cp:lastPrinted>
  <dcterms:modified xsi:type="dcterms:W3CDTF">2016-11-21T14:46:00Z</dcterms:modified>
  <cp:revision>3</cp:revision>
  <dc:subject/>
  <dc:title/>
</cp:coreProperties>
</file>